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60-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умар А.О.,</w:t>
      </w:r>
    </w:p>
    <w:p>
      <w:pPr>
        <w:pStyle w:val="Normal"/>
        <w:autoSpaceDE w:val="false"/>
        <w:ind w:right="-81" w:hanging="0"/>
        <w:jc w:val="both"/>
        <w:rPr>
          <w:sz w:val="28"/>
          <w:szCs w:val="28"/>
          <w:lang w:val="uk-UA"/>
        </w:rPr>
      </w:pPr>
      <w:r>
        <w:rPr>
          <w:sz w:val="28"/>
          <w:szCs w:val="28"/>
          <w:lang w:val="uk-UA"/>
        </w:rPr>
        <w:t>Шумар Є.О.</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УМАР Катерини Григорівни, ******** року народження, яка зареєстрована за адресою: с. Гладке, вул. ******** Чернігівського району Чернігівської області,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9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ШУМАР Анні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4.07.2014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ШУМАР Ан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6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малолітній ШУМАР Євгенії ********, ******** року народження, (свідоцтво про народження серія 1-ЕЛ № ********, видане відділом реєстрації актів цивільного стану Козелецького районного управління юстиції Чернігівської області від 03.12.2009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ШУМАР Євген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6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14:38: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357EA5E6F643F0BC1EA012F07AAC0C_13</vt:lpwstr>
  </property>
  <property fmtid="{D5CDD505-2E9C-101B-9397-08002B2CF9AE}" pid="3" name="KSOProductBuildVer">
    <vt:lpwstr>1033-12.2.0.13201</vt:lpwstr>
  </property>
</Properties>
</file>